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2.201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11.2018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27-летнего жителя                   г. Сясьстрой Волховского района Седунова Евгения. Он признаны виновным в совершении преступления, предусмотренного ч. 3 ст. 159 Уголовного кодекса Российской Федерации – «Мошенничество, то есть хищение чужого имущества путем обмана, совершенное лицом с использованием своего служебного положения, в крупном размере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установлено, что в период с ноября по декабрь 2011 года, мужчина, являясь учредителем и генеральным директором общества с ограниченной ответственностью,  используя свое служебное положение, в корыстных целях, с целью получения субсидий, предоставляемых администрацией МО «Сясьстройское городское поселение» в рамках муниципальной целевой программы «Развитие и поддержка малого и среднего предпринимательства в МО «Сясьстройское городское поселение», не имея права на их получение, ввел в заблуждение представителей конкурсной комиссии указанной организации и незаконно, путем обмана, похитил и впоследствии распорядился денежными средствами в сумме 275 000 рублей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Седунов Е. признан виновным в совершении преступления, предусмотренного ч. 3 ст. 159 Уголовного кодекса Российской Федерации и приговорен к штрафу в размере 120 000 рубле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17:00Z</dcterms:created>
  <dc:creator>Admin</dc:creator>
  <dc:description/>
  <cp:keywords/>
  <dc:language>en-US</dc:language>
  <cp:lastModifiedBy>Дарья</cp:lastModifiedBy>
  <cp:lastPrinted>2018-11-20T18:17:00Z</cp:lastPrinted>
  <dcterms:modified xsi:type="dcterms:W3CDTF">2018-12-17T10:38:00Z</dcterms:modified>
  <cp:revision>3</cp:revision>
  <dc:subject/>
  <dc:title>           СОГЛАСОВАНО</dc:title>
</cp:coreProperties>
</file>